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Buttermilchbrötchen        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/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taten und Geräte richten</w:t>
            </w:r>
          </w:p>
        </w:tc>
      </w:tr>
    </w:tbl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22"/>
        <w:gridCol w:w="2992"/>
        <w:gridCol w:w="467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g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ß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utate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ubereitung</w:t>
            </w:r>
          </w:p>
        </w:tc>
      </w:tr>
      <w:tr>
        <w:trPr/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0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2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ttermilch</w:t>
            </w:r>
          </w:p>
        </w:tc>
        <w:tc>
          <w:tcPr>
            <w:tcW w:w="4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eine Rührschüssel geben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f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inbröckeln und verrühren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kelmehl Type 105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kelvollkornmeh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lz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ugeben und mit den anderen Zutaten verknete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ig zugedeckt und etwa 20 Minuten an einem warmen Ort gehen lassen, bis der Teig ungefähr doppelt so groß ist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ine Haferflocken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sam, Mohn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nnenblumenkerne, Kürbiskern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in kleinen Schüssel bereit stellen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ig auf dem Tisch kurz durchkneten und kleine Brötchen möglichst ohne Mehlzugabe form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Brötchen in gewünschter Schüssel wälzen oder mit den Zutaten bestreuen und auf ein mit Backpapier ausgelegtes Blech setzen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m Backofen bei 50 °C. 15 Min. gehen lassen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ackofen hoch schalten und Brötchen fertig backe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acken: 180° C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ca. 20 Min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zeptvorlage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29:00Z</dcterms:created>
  <dc:creator>R. Furrer</dc:creator>
  <dc:description/>
  <cp:keywords/>
  <dc:language>en-US</dc:language>
  <cp:lastModifiedBy>Annika F</cp:lastModifiedBy>
  <cp:lastPrinted>2009-11-19T19:34:00Z</cp:lastPrinted>
  <dcterms:modified xsi:type="dcterms:W3CDTF">2013-04-28T15:45:00Z</dcterms:modified>
  <cp:revision>4</cp:revision>
  <dc:subject/>
  <dc:title>Menge</dc:title>
</cp:coreProperties>
</file>